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803" w:right="-20" w:hanging="0"/>
        <w:rPr>
          <w:rFonts w:ascii="Times New Roman CYR" w:hAnsi="Times New Roman CYR" w:cs="Times New Roman CYR"/>
          <w:b/>
          <w:b/>
          <w:bCs/>
          <w:spacing w:val="-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3905" cy="8242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ГТУ)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0"/>
          <w:lang w:val="en-US" w:eastAsia="en-US"/>
        </w:rPr>
        <w:t>Кафедра «Организации строительства»</w:t>
      </w:r>
    </w:p>
    <w:p>
      <w:pPr>
        <w:pStyle w:val="Normal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етодические указания по выполнению контрольной работы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для студентов заочной формы обучения по дисциплине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«Спецкурс для объектов профессиональной деятельности по кафедре «Организация строительства»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Ростов-на-Дону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К 69.08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ель: </w:t>
        <w:tab/>
        <w:t>К.М. Крю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Методические указания по выполнению </w:t>
      </w:r>
      <w:r>
        <w:rPr>
          <w:sz w:val="28"/>
          <w:szCs w:val="28"/>
        </w:rPr>
        <w:t>контрольной работы</w:t>
      </w:r>
      <w:r>
        <w:rPr>
          <w:bCs/>
          <w:color w:val="000000"/>
          <w:sz w:val="28"/>
          <w:szCs w:val="28"/>
          <w:lang w:val="en-US" w:eastAsia="en-US"/>
        </w:rPr>
        <w:t xml:space="preserve"> для студентов заочной формы обучения по дисциплине «Спецкурс» по кафедре «Организация строительства»</w:t>
      </w:r>
      <w:r>
        <w:rPr>
          <w:color w:val="000000"/>
          <w:sz w:val="28"/>
          <w:szCs w:val="28"/>
        </w:rPr>
        <w:t xml:space="preserve">. – Ростов-на-Дону: Донской гос. техн. ун-т, 2022. – 23 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пределяют состав и последовательность выполнения контроль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едназначены для студентов заочной формы обучения, по </w:t>
      </w:r>
      <w:r>
        <w:rPr>
          <w:rFonts w:eastAsia="Calibri"/>
          <w:color w:val="000000"/>
          <w:sz w:val="28"/>
          <w:szCs w:val="28"/>
          <w:lang w:eastAsia="en-US"/>
        </w:rPr>
        <w:t>направлению 08.03.01 «Строительство», профиль подготовки «Промышленное и гражданское строительств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ДК 69.08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едактор д-р техн. наук, профессор В.В. Костюченко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ветственный за выпуск зав. кафедрой «Организация строительств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р техн. наук, профессор Л.Б. Зеленцов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Формат 60×84/16. Объем 1,4 усл. п. л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Тираж 50 экз. Заказ №. ______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2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методические указания определяют содержание и последовательность выполнения </w:t>
      </w:r>
      <w:r>
        <w:rPr>
          <w:bCs/>
          <w:sz w:val="28"/>
          <w:szCs w:val="28"/>
        </w:rPr>
        <w:t xml:space="preserve">выполнению </w:t>
      </w:r>
      <w:r>
        <w:rPr>
          <w:sz w:val="28"/>
          <w:szCs w:val="28"/>
        </w:rPr>
        <w:t>контрольной работы</w:t>
      </w:r>
      <w:r>
        <w:rPr>
          <w:bCs/>
          <w:sz w:val="28"/>
          <w:szCs w:val="28"/>
        </w:rPr>
        <w:t xml:space="preserve"> для студентов заочной формы обучения по дисциплине «Спецкурс» </w:t>
      </w:r>
      <w:r>
        <w:rPr>
          <w:sz w:val="28"/>
          <w:szCs w:val="28"/>
        </w:rPr>
        <w:t xml:space="preserve">по кафедре «Организация строительства» студентов заочной формы, обучающихся по направлению </w:t>
      </w:r>
      <w:r>
        <w:rPr>
          <w:rFonts w:eastAsia="Calibri"/>
          <w:color w:val="000000"/>
          <w:sz w:val="28"/>
          <w:szCs w:val="28"/>
          <w:lang w:eastAsia="en-US"/>
        </w:rPr>
        <w:t>08.03.01 «Строительство», профиль подготовки «Промышленное и гражданское строительство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по организации строительства объекта в проекте представлены на календарном плане возведения объекта. Принятые решения при разработке проекта обосновываются в пояснительной запи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оследовательность выполнения контрольной работ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графической и расчетной частей и выполняется индивидуально каждым студентом на основе выданного задания на курсовое проектир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задания студент </w:t>
      </w:r>
      <w:r>
        <w:rPr>
          <w:b/>
          <w:i/>
          <w:sz w:val="28"/>
          <w:szCs w:val="28"/>
        </w:rPr>
        <w:t>должен выбрать объект, подлежащий разработке в выпускной квалификационной работе</w:t>
      </w:r>
      <w:r>
        <w:rPr>
          <w:sz w:val="28"/>
          <w:szCs w:val="28"/>
        </w:rPr>
        <w:t xml:space="preserve">. Если тема выпускной квалификационной работы еще не определена, то задание выдается консультантом в соответствии с методическими указаниями «Исходные данные для выполнения курсовой работы и курсового проекта по дисциплине «Организация, планирование и управление в строительстве»: </w:t>
      </w:r>
      <w:r>
        <w:rPr>
          <w:sz w:val="28"/>
          <w:szCs w:val="28"/>
        </w:rPr>
        <w:t>метод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каза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</w:t>
      </w:r>
      <w:r>
        <w:rPr>
          <w:sz w:val="28"/>
          <w:szCs w:val="28"/>
        </w:rPr>
        <w:t>-</w:t>
      </w:r>
      <w:r>
        <w:rPr>
          <w:sz w:val="28"/>
          <w:szCs w:val="28"/>
        </w:rPr>
        <w:t>на</w:t>
      </w:r>
      <w:r>
        <w:rPr>
          <w:sz w:val="28"/>
          <w:szCs w:val="28"/>
        </w:rPr>
        <w:t>-</w:t>
      </w:r>
      <w:r>
        <w:rPr>
          <w:sz w:val="28"/>
          <w:szCs w:val="28"/>
        </w:rPr>
        <w:t>Дону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До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ехн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н</w:t>
      </w:r>
      <w:r>
        <w:rPr>
          <w:sz w:val="28"/>
          <w:szCs w:val="28"/>
        </w:rPr>
        <w:t>-</w:t>
      </w:r>
      <w:r>
        <w:rPr>
          <w:sz w:val="28"/>
          <w:szCs w:val="28"/>
        </w:rPr>
        <w:t>т</w:t>
      </w:r>
      <w:r>
        <w:rPr>
          <w:sz w:val="28"/>
          <w:szCs w:val="28"/>
        </w:rPr>
        <w:t>, 20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ключает календарный план производства работ по объекту, график движения рабочей силы, график поступления на объект строительных конструкций, деталей, полуфабрикатов, материалов и оборудования, график движения по объекту основных строительных машин и механизмов, график движения по объекту рабочих кадров, технико-экономические показатели. Графическая часть выполняется на листе чертежной бумаги формата А1. Пример оформления графической части приведен в прил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яснительная записка выполняется на листах писчей бумаги формата А4, в соответствии с требованиями методических указаний по оформлению курсовых проектов и содержит следующие раздел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и условий строитель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етоды производства рабо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дсчет объемов рабо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счет трудоемкости выполнения рабо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алендарный план строительства объ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персонала строитель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о временных зданиях и сооружени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вод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электроэнерг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кладских площад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тся следующая последовательность выполнения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ются условия строительства, архитектурно-планировочные и конструктивные решения возводимого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оменклатура и объемы основных строительно-монтажных раб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ределяются трудоемкости выполнения общестроительных работ по государственным элементным сметным нормам на строительны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трудоемкости выполнения остальных работ по укрупненным показател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строение графика движения рабоч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етная численность рабочих основного производства, общая численность работников и потребность во временных зданиях и сооруж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ся потребности в воде и энергоресурс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ояснительная записка к проек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а и условий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краткое описание условий строительства согласно выданного задания на курсовое проектирование. Указываются: географический пункт строительства; климатическая характеристика района; уровень грунтовых вод; называется состав участников строительства и поставщиков строительных материалов и конструкций; способы доставки грузов на стройплощадку; источники обеспечения строительства водой, энергетическими и прочими ресурсами, рабочими кадрами и строительными машинами; срок начала строительства объекта и другие дополнительные условия, выполнение которых необходимо при разработк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характеристики объекта внимание уделяется архитектурно-планировочным и конструктивным особенностям объекта, а также местоположению объекта с описанием близко стоящих зданий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основным местным условиям, влияющим на строительство объекта, относятся: климатические условия местности, транспортные условия доставки грузов на строительство, условия водо- и энергоснабжения, возможности использования местных материалов, а также расположенных вблизи строительства объекта жилых и других зданий, полигонов, карьеров, заводов, железнодорожных станций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лимат местности, в которой предлагается строительство объекта, может оказать существенное влияние на организацию строительного процесса. Наибольшее значение имеют данные о температуре воздуха. С ней связано распределение работ по времени года и конструкция некоторых временных сооружений, а также с ней связан выбор методов производства работ. Знание температурного режима местности необходимо для определения продолжительности зимнего периода работ; при этом намечают виды работ, которые следует выполнять зимой. Для принятия правильных решений нужны сведения о минимальных, максимальных и среднемесячных температурах воздуха, а также сроки первых и последних заморозков. Их используют в теплотехнических расчетах, связанных с проектированием подогрева материалов для изготовления бетона, отопления помещений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оизводства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ается описание технологической и организационной последовательности выполнения основных видов строительных работ, предусмотренных календарным графиком производства работ на объекте. Дается краткое описание методов производства работ и расстановки бригад с определением основных строительных машин и механизмов, необходимых для выполнения работ. При возведении объекта поточным методом приводятся расчеты параметров по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объемов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счете объемов работ необходимо руководствоваться правилами исчисления объемов работ, приведенных в соответствующих сборниках государственных элементных сметных норм (ГЭСН). В пояснительной записке необходимо приводить основные схемы и формулы по подсчету объемов работ. При определении объемов земляных работ может быть показана схема определения объемов. Например, при разработке грунта в траншее под сборные железобетонные фундаменты 3-х пролетного промышленного здания расчет может быть оформлен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работка грунта осуществляется в траншеях. При ширине подошвы фундамента 2,4 м, отступаем по 0,3 м с каждой стороны. (рис 1.) Итого ширина траншеи по низу составляет 3,0 м. Ширина по верху зависит от вида грунта (принимается в зависимости от месторасположения объекта) и определяется с учетом крутизны откосов по табл.1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рутизна откосов</w:t>
      </w:r>
    </w:p>
    <w:tbl>
      <w:tblPr>
        <w:tblW w:w="93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4"/>
      </w:tblGrid>
      <w:tr>
        <w:trPr>
          <w:trHeight w:val="319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грунтов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тизна откоса (отношение его высоты к заложению) при глубине выемки м, до</w:t>
            </w:r>
          </w:p>
        </w:tc>
      </w:tr>
      <w:tr>
        <w:trPr>
          <w:trHeight w:val="24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сыпные и неуплотнен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,2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счаные и гравий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глинок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8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ес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7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ин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сс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пример, для глинистых грунтов при глубине траншеи 2,9 м </w:t>
      </w:r>
      <w:r>
        <w:rPr>
          <w:lang w:val="en-US"/>
        </w:rPr>
        <w:t>m</w:t>
      </w:r>
      <w:r>
        <w:rPr/>
        <w:t xml:space="preserve">=0,25 и величина проекции откоса составит 2,9*0,25 = 0,725 м или ширина траншеи по верху 0,725+3,0+0,725=4,45 м. Таким образом, площадь сечения траншеи составит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02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А, Б, В, Г 1,5+216+1,5=219 м. Всего траншей – четыре (рис. 2)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1, 39 составит 57-3*4=45 м. Всего траншей – две.</w:t>
      </w:r>
    </w:p>
    <w:p>
      <w:pPr>
        <w:pStyle w:val="Normal"/>
        <w:spacing w:lineRule="auto" w:line="360"/>
        <w:jc w:val="both"/>
        <w:rPr/>
      </w:pPr>
      <w:r>
        <w:rPr/>
        <w:t>Итого длина траншей 219*4+45*2=966 м.</w:t>
      </w:r>
    </w:p>
    <w:p>
      <w:pPr>
        <w:pStyle w:val="Normal"/>
        <w:spacing w:lineRule="auto" w:line="360"/>
        <w:jc w:val="both"/>
        <w:rPr/>
      </w:pPr>
      <w:r>
        <w:rPr/>
        <w:t>Всего объем механизированной разработки грунта составит 966*10,8=10433 м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работка грунта вручную</w:t>
      </w:r>
    </w:p>
    <w:p>
      <w:pPr>
        <w:pStyle w:val="Normal"/>
        <w:spacing w:lineRule="auto" w:line="360"/>
        <w:jc w:val="both"/>
        <w:rPr/>
      </w:pPr>
      <w:r>
        <w:rPr/>
        <w:t>Ширина траншей 3,0 м</w:t>
      </w:r>
    </w:p>
    <w:p>
      <w:pPr>
        <w:pStyle w:val="Normal"/>
        <w:spacing w:lineRule="auto" w:line="360"/>
        <w:jc w:val="both"/>
        <w:rPr/>
      </w:pPr>
      <w:r>
        <w:rPr/>
        <w:t>Длина траншей 966 м</w:t>
      </w:r>
    </w:p>
    <w:p>
      <w:pPr>
        <w:pStyle w:val="Normal"/>
        <w:spacing w:lineRule="auto" w:line="360"/>
        <w:jc w:val="both"/>
        <w:rPr/>
      </w:pPr>
      <w:r>
        <w:rPr/>
        <w:t>Глубина доработки 5 см</w:t>
      </w:r>
    </w:p>
    <w:p>
      <w:pPr>
        <w:pStyle w:val="Normal"/>
        <w:spacing w:lineRule="auto" w:line="360"/>
        <w:jc w:val="both"/>
        <w:rPr/>
      </w:pPr>
      <w:r>
        <w:rPr/>
        <w:t>ИТОГО объем доработки грунта вручную составит 966 * 3 *0,05 =145 м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object w:dxaOrig="9075" w:dyaOrig="4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3pt;margin-top:0pt;width:453.75pt;height:24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3987493" r:id="rId4"/>
        </w:object>
      </w:r>
      <w:r>
        <w:rPr/>
        <w:t>Рисунок 1. Разрез траншеи под устройство фундаментов</w:t>
      </w:r>
    </w:p>
    <w:p>
      <w:pPr>
        <w:pStyle w:val="Normal"/>
        <w:spacing w:lineRule="auto" w:line="360"/>
        <w:jc w:val="center"/>
        <w:rPr/>
      </w:pPr>
      <w:r>
        <w:rPr/>
        <w:object w:dxaOrig="10575" w:dyaOrig="4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05.55pt" filled="f" o:ole="">
            <v:imagedata r:id="rId7" o:title=""/>
          </v:shape>
          <o:OLEObject Type="Embed" ProgID="" ShapeID="ole_rId6" DrawAspect="Content" ObjectID="_7264278" r:id="rId6"/>
        </w:object>
      </w:r>
    </w:p>
    <w:p>
      <w:pPr>
        <w:pStyle w:val="Normal"/>
        <w:spacing w:lineRule="auto" w:line="360"/>
        <w:jc w:val="center"/>
        <w:rPr/>
      </w:pPr>
      <w:r>
        <w:rPr/>
        <w:t>Рисунок 2. План зда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тная засыпка грунта</w:t>
      </w:r>
    </w:p>
    <w:p>
      <w:pPr>
        <w:pStyle w:val="Normal"/>
        <w:spacing w:lineRule="auto" w:line="360"/>
        <w:jc w:val="both"/>
        <w:rPr/>
      </w:pPr>
      <w:r>
        <w:rPr/>
        <w:t>Общий объем разработанного грунта составит 10433+145=10578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колонны составит 4,8 м3 х 160 шт = 768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оборудование 1200 м3</w:t>
      </w:r>
    </w:p>
    <w:p>
      <w:pPr>
        <w:pStyle w:val="Normal"/>
        <w:spacing w:lineRule="auto" w:line="360"/>
        <w:jc w:val="both"/>
        <w:rPr/>
      </w:pPr>
      <w:r>
        <w:rPr/>
        <w:t>Общий объем фундаментов 768+1200=1968 м3</w:t>
      </w:r>
    </w:p>
    <w:p>
      <w:pPr>
        <w:pStyle w:val="Normal"/>
        <w:spacing w:lineRule="auto" w:line="360"/>
        <w:jc w:val="both"/>
        <w:rPr/>
      </w:pPr>
      <w:r>
        <w:rPr/>
        <w:t>Таким образом, объем грунта для обратной засыпки 10578-1968=8610 м3.</w:t>
      </w:r>
    </w:p>
    <w:p>
      <w:pPr>
        <w:pStyle w:val="Normal"/>
        <w:spacing w:lineRule="auto" w:line="360"/>
        <w:jc w:val="both"/>
        <w:rPr/>
      </w:pPr>
      <w:r>
        <w:rPr/>
        <w:t>Следовательно, при разработке грунта экскаватором в отвал объем грунта 8610 м3, а при разработке грунта экскаватором с погрузкой на автомобили объем грунта 1968 м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ведомость объемов работ (табл. 2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120"/>
        <w:gridCol w:w="1128"/>
      </w:tblGrid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из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в отва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с погрузкой на автосамосвал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аботка грунта вручную (5 с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ая засып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локов под колон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ал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выполнения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ыполнения работ определяется по формуле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/8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трудоемкость выполнения строительно-монтажных работ, чел-д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объем строительно-монтажных работ на принятую единицу измер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затрат труда на принятую единицу измерения, чел-ча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8 – часы, которые учитывают перевод чел-час в чел-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единицу измерения принимаются по соответствующим сборникам ГЭСН. При использовании машин и механизмов необходимо суммировать затраты труда рабочих-строителей и затраты труда машинистов. ГЭСН предназначены для определения потребности в ресурсах (затрат труда рабочих-строителей, машинистов, времени эксплуатации строительных машин и механизмов, материальных ресурсов) при выполнении строительных и специальных 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кладке блоков ленточных фундаментов при глубине котлована до 4 м и массой до 1,5 т принимается норма ГЭСН 07-01-001-02 (табл. 3).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 нормы по укладке фундамен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итель: 100 шт сборных конструкций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770"/>
        <w:gridCol w:w="795"/>
        <w:gridCol w:w="795"/>
        <w:gridCol w:w="696"/>
        <w:gridCol w:w="794"/>
        <w:gridCol w:w="79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zh-CN"/>
              </w:rPr>
            </w:pPr>
            <w:bookmarkStart w:id="0" w:name="i466465"/>
            <w:r>
              <w:rPr>
                <w:sz w:val="20"/>
                <w:szCs w:val="20"/>
              </w:rPr>
              <w:t>Шифр ресурса</w:t>
            </w:r>
            <w:bookmarkEnd w:id="0"/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мента затрат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  <w:r>
              <w:rPr>
                <w:sz w:val="20"/>
                <w:szCs w:val="20"/>
              </w:rPr>
              <w:t>-01-001-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</w:t>
            </w:r>
            <w:r>
              <w:rPr>
                <w:sz w:val="20"/>
                <w:szCs w:val="20"/>
              </w:rPr>
              <w:t>01-001-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  <w:r>
              <w:rPr>
                <w:sz w:val="20"/>
                <w:szCs w:val="20"/>
              </w:rPr>
              <w:t>-01-001-04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</w:t>
            </w:r>
            <w:r>
              <w:rPr>
                <w:sz w:val="20"/>
                <w:szCs w:val="20"/>
              </w:rPr>
              <w:t>,3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8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4,3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6</w:t>
            </w:r>
            <w:r>
              <w:rPr>
                <w:sz w:val="20"/>
                <w:szCs w:val="20"/>
              </w:rPr>
              <w:t>,4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азряд работ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</w:t>
            </w:r>
            <w:r>
              <w:rPr>
                <w:sz w:val="20"/>
                <w:szCs w:val="20"/>
              </w:rPr>
              <w:t>,8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243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до </w:t>
            </w:r>
            <w:r>
              <w:rPr>
                <w:sz w:val="20"/>
                <w:szCs w:val="20"/>
              </w:rPr>
              <w:t>16 т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2,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8,17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9,1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244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25 т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</w:t>
            </w:r>
            <w:r>
              <w:rPr>
                <w:sz w:val="20"/>
                <w:szCs w:val="20"/>
              </w:rPr>
              <w:t>,82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1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огрузчики 5 т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02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ы передвижные с двигателем внутреннего сгорания давлением до 686 кПа (7 ат), производительность 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мин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101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бовки пневматические при работе от стационарного компрессора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,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0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бортовые, грузоподъемность до 5 т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3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102</w:t>
            </w:r>
          </w:p>
        </w:tc>
        <w:tc>
          <w:tcPr>
            <w:tcW w:w="4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ягачи седельные, грузоподъемность </w:t>
            </w:r>
            <w:r>
              <w:rPr>
                <w:sz w:val="20"/>
                <w:szCs w:val="20"/>
              </w:rPr>
              <w:t>15 т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3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131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ы-тяжеловозы, грузоподъемность 40 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затраты труда на 100 шт конструкций составят 91,58+31,26=122,84 чел-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определяется трудоемкость работы по монтажу блоков ленточных фундаментов по формуле с учетом уже рассчитанных объемов работ. Аналогично определяются трудоемкости всех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определения трудоемкости общестроительных работ рассчитывается их сумма. Остальные виды специальных строительных работ и работ по монтажу оборудования принимаются по укрупненным показателям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монтажа технологического оборудования составляет для промышленных объектов 40% от суммы трудоемкости общестроительных работ, для жилых и гражданских зданий - 12%, затраты труда на пуско-наладочные работы составляют 12% от трудоемкости работ по монтажу обору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нутренние санитарно-технические работы принимаются в размере 10% от трудоемкости общестроительных работ, на электромонтажные работы - в размере 8%, на благоустройство территории - 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работ по вводу коммуникаций составляет 0,5% от трудоемкости общестроительных работ, а работ, выполняемых в подготовительный период, - 10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ыполнение неучтенных строительных работ (уборка помещений, подготовка объекта к сдаче и др. мелкие строительные работы) принимаются в размере 15%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еделения трудоемкости выполнения работ сводятся в табл.4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 трудовых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0"/>
        <w:gridCol w:w="1715"/>
        <w:gridCol w:w="2088"/>
        <w:gridCol w:w="659"/>
        <w:gridCol w:w="894"/>
        <w:gridCol w:w="1028"/>
        <w:gridCol w:w="1077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бригад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есь объе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7-01-001-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Укладка блоков ленточных фундаментов при глубине котлована до 4 м, масса конструкций до 1,5 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шинист -1, монтажники -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 ш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2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3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строительства объ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алендарного планирования строительства отдельных объектов является определение такой очередности и последовательности выполнения работ, которые обеспечивают сдачу зданий и сооружений в эксплуатацию в договорные или плановые сроки заказчикам. При превышении продолжительности возведения зданий и сооружений против определенной в подрядном контракте возможны экономические санкции со стороны заказ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определяет технологическую последовательность возведения объекта и взаимоувязывает каждый вид работ с другими работами. Целью календарных планов является наглядное изображение технологической последовательности, а также детальное планирование работ и необходимых основных рес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 линейным графиком состоит из двух част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левой части приведена номенклатура работ и подсчитана трудоемкость и продолжительность работ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правой – горизонтальными линиями изображают последовательность и продолжительность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особое внимание уделяется определению продолжительности выполнения работ. На продолжительность работ оказывают влияние следующие факто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 строительно-монтажных работ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ология их выполнения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сборност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механизации производств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ловия строи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необходимо стремиться к тому, чтобы работы выполнялись поточным методом, это позволяет значительно сократить срок возведения объ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процесса может быть определена по формуле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T=Q/NSα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  <w:t>Q – трудоемкость выполнения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рабочих, занятых на выполнении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S – сменность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α – коэффициент, учитывающий выполнение нормы вырабо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срок выполнения процесса определяется наибольшим количеством рабочих, которые могут быть размещены по всему фронту работ. Возможность использования максимального количества рабочих и машин определяется величиной общего фронта, в пределах которого может выполняться данная работа всей бригадой. Минимальный состав бригады должен быть не менее 1 звена. Количество рабочих в звене определяется по ЕНиР. Численный состав бригады должен быть кратен количеству рабочих в звене. При этом необходимо помнить, что при монтаже конструкций одно звено может обеспечить работу только одного кр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смен для работ, выполняемых с помощью механизмов, рекомендуется принимать 2 или 3, с целью обеспечения интенсивной эксплуатации основных машин. Работы без применения машин рекомендуется выполнять в одну смену. Кроме того, некоторые работы, например, отделочные, можно производить только в дневную смену. Производство работ во вторую смену, особенно в осенне-зимний период, требует дополнительных мероприятий, таких, как освещение рабочих мест, проходов, проведение дополнительных мероприятий по охране труда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назначении последовательности работ необходимо учитывать технологию выполнения работ, требования техники безопасности, условия качественного выполнения работ, климатические условия района строительства, т.е. летом делать то, что нельзя выполнить зи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в методы и последовательность производства работ и наметив примерные сроки их выполнения, приступают к увязке всех строительно-монтажных и специа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остроения календарного плана приведена в табл.5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 строительства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168"/>
        <w:gridCol w:w="709"/>
        <w:gridCol w:w="850"/>
        <w:gridCol w:w="1272"/>
        <w:gridCol w:w="1058"/>
        <w:gridCol w:w="706"/>
        <w:gridCol w:w="800"/>
        <w:gridCol w:w="600"/>
        <w:gridCol w:w="1000"/>
        <w:gridCol w:w="767"/>
        <w:gridCol w:w="743"/>
      </w:tblGrid>
      <w:tr>
        <w:trPr>
          <w:trHeight w:val="38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, чел.-дн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машины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Продолжительность работы, дн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ме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Численность рабочих в смену, 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бригад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 (дни, месяцы)</w:t>
            </w:r>
          </w:p>
        </w:tc>
      </w:tr>
      <w:tr>
        <w:trPr>
          <w:trHeight w:val="93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0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машин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календарного плана объекта необходимо проверить насколько он отвечает предъявляемым к нему требованиям. В начале проверяют равномерность использования рабочих бригад и машин. Для этого строят график движения рабочей силы общий и по профессиям (рис 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32710" cy="1827530"/>
                <wp:effectExtent l="0" t="0" r="0" b="0"/>
                <wp:docPr id="3" name="Полотно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2680" cy="1827360"/>
                          <a:chOff x="0" y="0"/>
                          <a:chExt cx="2632680" cy="182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5680" cy="18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240" y="182736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72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4853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" y="7995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00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71396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2278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2860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28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142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37088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34308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4308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4308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85" style="position:absolute;margin-left:0pt;margin-top:0pt;width:207.25pt;height:143.85pt" coordorigin="0,0" coordsize="4145,2877">
                <v:rect id="shape_0" stroked="f" o:allowincell="f" style="position:absolute;left:0;top:0;width:3819;height:28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1,2878" to="4145,2878" ID="Line 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1" to="331,2876" ID="Line 2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2339" to="827,2339" ID="Line 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59" to="828,2337" ID="Line 2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60" to="1490,1260" ID="Line 2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1260" to="1492,2698" ID="Line 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2699" to="1989,2699" ID="Line 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59" to="1990,2697" ID="Line 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60" to="2486,360" ID="Line 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360" to="2487,1798" ID="Line 2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1799" to="3149,1799" ID="Line 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1799" to="3151,2158" ID="Line 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2159" to="3481,2159" ID="Line 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483,2157" ID="Line 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814,540" ID="Line 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5,540" to="3815,2877" ID="Line 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1716405"/>
                <wp:effectExtent l="0" t="0" r="0" b="0"/>
                <wp:docPr id="4" name="Полотно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6480"/>
                          <a:chOff x="0" y="0"/>
                          <a:chExt cx="2629080" cy="171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9080" cy="17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715760"/>
                            <a:ext cx="24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41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723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258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9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9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5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6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6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9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73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7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487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65" style="position:absolute;margin-left:0pt;margin-top:0pt;width:207pt;height:135.15pt" coordorigin="0,0" coordsize="4140,2703">
                <v:rect id="shape_0" stroked="f" o:allowincell="f" style="position:absolute;left:0;top:0;width:4139;height:2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2702" to="4139,2702" ID="Line 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42" to="359,2701" ID="Line 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42" to="718,2342" ID="Line 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1" to="720,2339" ID="Line 2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2" to="1078,2162" ID="Line 2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2" to="1080,2160" ID="Line 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3" to="1438,1983" ID="Line 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439,1981" ID="Line 2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798,1622" ID="Line 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2" to="1800,1620" ID="Line 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3" to="2338,1443" ID="Line 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3" to="2340,1621" ID="Line 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622" to="3059,1622" ID="Line 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622" to="3060,2161" ID="Line 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162" to="3418,2162" ID="Line 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162" to="3420,2340" ID="Line 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342" to="3959,2342" ID="Line 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342" to="3961,2701" ID="Line 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3. График движения рабочих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) первоначальный                                       б) после корректиров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ректировки графика движения рабочих производят перемещение процессов, увеличение или уменьшение количества рабоч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</w:rPr>
        <w:t>График движения рабочих после корректировки должен удовлетворять требова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еравномерности движения рабочих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количество рабочих по графику, чел;</w:t>
      </w:r>
    </w:p>
    <w:p>
      <w:pPr>
        <w:pStyle w:val="Normal"/>
        <w:spacing w:lineRule="auto" w:line="360"/>
        <w:ind w:left="708" w:firstLine="708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количество рабочих, которое определяетс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ируемая трудоемкость выполнения работ (площадь графика движения рабочих), чел-дн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строительства объекта, 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алендарного плана строительства объекта составляются графики потребности в основных строительных машинах (табл.6), основных строительных материалах и конструкциях (табл.7) и график движения рабочих кадров по объекту (табл. 8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/>
        <w:t>График движения по объекту основных строительных машин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22"/>
        <w:gridCol w:w="872"/>
        <w:gridCol w:w="749"/>
        <w:gridCol w:w="750"/>
        <w:gridCol w:w="749"/>
        <w:gridCol w:w="750"/>
        <w:gridCol w:w="749"/>
        <w:gridCol w:w="750"/>
        <w:gridCol w:w="749"/>
        <w:gridCol w:w="750"/>
      </w:tblGrid>
      <w:tr>
        <w:trPr>
          <w:trHeight w:val="299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Год 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Экскава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Бульдоз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Башенный кр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  <w:t>4.Бетононас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/>
        <w:t>График поступления на объект строительных конструкций, изделий, материалов</w:t>
      </w:r>
    </w:p>
    <w:tbl>
      <w:tblPr>
        <w:tblW w:w="96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72"/>
        <w:gridCol w:w="1092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3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3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5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trHeight w:val="143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Арматур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 .Бетон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ирпич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Плиты перекрыт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Рулоный материа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Керамическая плитк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Ламина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аблица 8</w:t>
      </w:r>
    </w:p>
    <w:p>
      <w:pPr>
        <w:pStyle w:val="Normal"/>
        <w:jc w:val="center"/>
        <w:rPr/>
      </w:pPr>
      <w:r>
        <w:rPr/>
        <w:t>График потребности в рабочих кадрах</w:t>
      </w:r>
    </w:p>
    <w:tbl>
      <w:tblPr>
        <w:tblW w:w="95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092"/>
        <w:gridCol w:w="1088"/>
        <w:gridCol w:w="630"/>
        <w:gridCol w:w="631"/>
        <w:gridCol w:w="631"/>
        <w:gridCol w:w="631"/>
        <w:gridCol w:w="630"/>
        <w:gridCol w:w="631"/>
        <w:gridCol w:w="631"/>
        <w:gridCol w:w="631"/>
      </w:tblGrid>
      <w:tr>
        <w:trPr>
          <w:trHeight w:val="337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Среднесуточное кол-во рабочих по месяцам строительства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 Рабо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Машинис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Землекоп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4. Бетонщик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5.Армататур 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Плот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Изолир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7.Монтаж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8.Штукатур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9.Маля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Облиц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 Кровельщ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1.Электр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2.Сантех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календарного плана строительства объекта можно осуществлять вручную и затем отображать на листе формата А1 с помощью программы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. Однако существуют специальные программные комплексы, позволяющие проектировать календарные планы. К таким комплексам можно отнести разработки </w:t>
      </w:r>
      <w:r>
        <w:rPr>
          <w:sz w:val="28"/>
          <w:szCs w:val="28"/>
          <w:lang w:val="en-US"/>
        </w:rPr>
        <w:t>Primav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 xml:space="preserve">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рограммы позволя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ть календарные планы объек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динять отдельные календарные планы в мультипроек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распределение ресурсов в календарных план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юджетирование и анализ прое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чет фактически выполне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авнивать характеристики текущего календарного плана с характеристиками «эталонных» и фактических планов в целях их анализа и принятия оперативных управленческих реш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календарные планы в различных формах отч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тудентам предлагается использовать программный комплек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, вервия которого имеется в университете. Для работы с этой программой на кафедре разработаны «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енности персонала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численности работников на строительной площадке является максимальное количество рабочих основного производства, занятых в одну смену. Оно определяется по графику движения рабочих, построенному под календарным планом производства работ по объек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неосновного производства принимается в размере 20% от количества рабочих, принятого по графику. Данные суммируются, и полученный результат используется в дальнейших расче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личество инженерно-технических работников (ИТР) в одну смену принимается в размере 6-9%, младшего обслуживающего персонала (МОП) – 2%, служащих – 2-3% от суммарной численности рабочих основного и неосновного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асчетное количество работников, занятых на строительной площадке в смену, определяется как сумма всех категорий работников с коэффициентами 1,06 (из которых 4%-работники, находящиеся в отпуске, 2% - невыходы по болезни). Численность женщин принимается равной примерно 20% общего числа работающи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о временных зданиях и сооружени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ей временных зданий производится отдельно для каждого типа здания или сооружения с учетом количества работников, пользующихся данным помещ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строительном объекте, с численностью работающих в наиболее многочисленную смену менее 60 человек, должны быть следующие временные здания административного и санитарно-бытового назначения и инвентарь: контора прораба, гардеробные с умывальниками, помещения для сушки и обеспыливания одежды, помещения для обогрева, помещение для приема пищи, душевые, туалет, навес для отдыха и место для курения рабочих, устройство для мытья обуви, щит со средствами пожаротушения. При количестве работающих женщин более 15 человек должно устраиваться помещение для личной гигиены женщин. Состав и количество помещений зависит от расчетной численности работников и конкретных условий.</w:t>
      </w:r>
    </w:p>
    <w:p>
      <w:pPr>
        <w:pStyle w:val="Normal"/>
        <w:spacing w:lineRule="auto" w:line="360"/>
        <w:ind w:firstLine="708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Тип временного сооружения принимается с учетом срока строительства объекта. При строительстве до полугода применяются передвижные временные сооружения; перевозные временные сооружения контейнерного типа могут применяться при строительстве объектов сроком 12 - 18 месяцев, сооружения сборно-разборного типа применяются при </w:t>
      </w:r>
      <w:r>
        <w:rPr>
          <w:spacing w:val="-20"/>
          <w:sz w:val="28"/>
          <w:szCs w:val="28"/>
        </w:rPr>
        <w:t>сроке строительства свыше полутора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расчетной потребности во временных зданиях и сооружениях, необходимо принять существующие инвентарные здания по соответствующему справочн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временных зданий и сооружений определяют по формул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  <w:t>H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нормативный показатель для определения площадей временных зданий, определяют по справочник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 – количество работников, пользующихся данными помещ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 производится в табл. 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</w:t>
      </w:r>
    </w:p>
    <w:tbl>
      <w:tblPr>
        <w:tblW w:w="965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41"/>
        <w:gridCol w:w="668"/>
        <w:gridCol w:w="1572"/>
        <w:gridCol w:w="757"/>
        <w:gridCol w:w="993"/>
        <w:gridCol w:w="1387"/>
        <w:gridCol w:w="1400"/>
        <w:gridCol w:w="1005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й и сооружени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численность персонал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дного человек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требност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дновременно использующихс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оору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рораб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приема пищ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обогрева работающи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сушки и обеспыливания одеж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 с умывальнико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личной гигиены женщ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 для отдыха и место кур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Расчет потребности в энергоресурса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воде (рассчитывается временное водоснабжение на производственные и хозяйственно-бытовые нужды и пожаротуш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электроэнергии (рассчитывается потребная электроэнергия и мощность трансформатора. Электроэнергия расходуется на силовые потребители, технологические процессы, внутреннее освещение временных зданий, наружное освещение мест производства работ, складов, подъездных путей и территории строительст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 (рассчитывается мощность потребной компрессорной установки. Источниками сжатого воздуха являются стационарные компрессорные станции или передвижные компрессорные установк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энергоресурсах со справочными данными и примером расчета приведен в пособии «Организация строительного производства. Практикум: учебное пособие». - Ростов н/Д: Дон. гос. техн. 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складских площад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и складов определяются для материалов, подлежащих хранению на строительной площадке, по номенклатуре, представленной в графике поступления на объект строительных конструкций, деталей, полуфабрикатов, материалов и оборудования (табл. 7). Потребные материалы, конструкции, полуфабрикаты и изделия рассчитывают исходя из нормы запаса материалов 5-12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складских площадя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срок строительства, дн (принимается по нормам продолжительности строительства СНиП 1-04-03-85* «Нормы продолжительности строительства и задела в строительстве предприятий, зданий и сооружений»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рок строительства, дн (принимается по календарному плану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чел-дн (сумма затрат труда по всем работам по калькуляции трудовых затрат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площадь графика движения рабочих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ланируемый процент выполнения норм выработки (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м2 общей площади для жилых и административных зда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 м3 объема здания для промышленных объек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равномерности движения рабоч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сновная литерату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стюченко В.В., Кудинов Д.О. Организация строительного производства (спецкурс). –  Ростов-н/Д, РГСУ, 2010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П 48.13330.2011 Организация строительства. Актуализированная редакция СНиП 12-01-20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НиП 1-04-03-85* «Нормы продолжительности строительства и задела в строительстве предприятий, зданий и сооружений» — М.: Стройиздат, 1987. — 52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икман Л.Г. Организация и планирование строительного производства: Учеб. для строит. ВУЗов и фак. – 3-е изд., перераб. и доп. – М.: Высш. шк., 2006. – 559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Небритов Б.Н. Организация строительного производства. Практикум: учебное пособие. - Ростов н/Д: Дон.гос.техн.ун-т, 2018. – 252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134" w:gutter="0" w:header="709" w:top="1134" w:footer="709" w:bottom="1134"/>
          <w:pgNumType w:start="28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Исходные данные для выполнения курсовой работы и курсового проекта по дисциплине «Организация, планирование и управление в строительстве»: </w:t>
      </w:r>
      <w:r>
        <w:rPr>
          <w:sz w:val="28"/>
          <w:szCs w:val="28"/>
        </w:rPr>
        <w:t>метод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каза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</w:t>
      </w:r>
      <w:r>
        <w:rPr>
          <w:sz w:val="28"/>
          <w:szCs w:val="28"/>
        </w:rPr>
        <w:t>-</w:t>
      </w:r>
      <w:r>
        <w:rPr>
          <w:sz w:val="28"/>
          <w:szCs w:val="28"/>
        </w:rPr>
        <w:t>на</w:t>
      </w:r>
      <w:r>
        <w:rPr>
          <w:sz w:val="28"/>
          <w:szCs w:val="28"/>
        </w:rPr>
        <w:t>-</w:t>
      </w:r>
      <w:r>
        <w:rPr>
          <w:sz w:val="28"/>
          <w:szCs w:val="28"/>
        </w:rPr>
        <w:t>Дону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До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ехн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н</w:t>
      </w:r>
      <w:r>
        <w:rPr>
          <w:sz w:val="28"/>
          <w:szCs w:val="28"/>
        </w:rPr>
        <w:t>-</w:t>
      </w:r>
      <w:r>
        <w:rPr>
          <w:sz w:val="28"/>
          <w:szCs w:val="28"/>
        </w:rPr>
        <w:t>т</w:t>
      </w:r>
      <w:r>
        <w:rPr>
          <w:sz w:val="28"/>
          <w:szCs w:val="28"/>
        </w:rPr>
        <w:t>, 2018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7870</wp:posOffset>
            </wp:positionH>
            <wp:positionV relativeFrom="paragraph">
              <wp:posOffset>323850</wp:posOffset>
            </wp:positionV>
            <wp:extent cx="8134350" cy="580072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1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134" w:right="1134" w:gutter="0" w:header="709" w:top="1134" w:footer="709" w:bottom="1134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4D4D4D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540" w:right="-365" w:firstLine="540"/>
      <w:jc w:val="both"/>
    </w:pPr>
    <w:rPr>
      <w:color w:val="0000FF"/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Пос Кожухар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5.wmf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6:05:00Z</dcterms:created>
  <dc:creator>админ</dc:creator>
  <dc:description/>
  <cp:keywords/>
  <dc:language>en-US</dc:language>
  <cp:lastModifiedBy>Eximer</cp:lastModifiedBy>
  <cp:lastPrinted>2015-06-01T22:14:00Z</cp:lastPrinted>
  <dcterms:modified xsi:type="dcterms:W3CDTF">2022-10-03T16:28:00Z</dcterms:modified>
  <cp:revision>3</cp:revision>
  <dc:subject/>
  <dc:title/>
</cp:coreProperties>
</file>